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1"/>
      </w:tblGrid>
      <w:tr>
        <w:trPr/>
        <w:tc>
          <w:tcPr>
            <w:tcW w:w="1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0"/>
              <w:gridCol w:w="5326"/>
            </w:tblGrid>
            <w:tr>
              <w:trPr>
                <w:trHeight w:val="454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980nm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WIC10:90~50:50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Wavelength Independent 980nm Serial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Couplers</w:t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1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94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49"/>
              <w:gridCol w:w="1697"/>
              <w:gridCol w:w="737"/>
              <w:gridCol w:w="713"/>
              <w:gridCol w:w="715"/>
              <w:gridCol w:w="709"/>
              <w:gridCol w:w="717"/>
              <w:gridCol w:w="812"/>
              <w:gridCol w:w="665"/>
              <w:gridCol w:w="885"/>
              <w:gridCol w:w="650"/>
              <w:gridCol w:w="692"/>
            </w:tblGrid>
            <w:tr>
              <w:trPr>
                <w:trHeight w:val="180" w:hRule="atLeast"/>
              </w:trPr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7295" w:type="dxa"/>
                  <w:gridSpan w:val="10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7295" w:type="dxa"/>
                  <w:gridSpan w:val="10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646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7295" w:type="dxa"/>
                  <w:gridSpan w:val="10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980 or 1060 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，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thers on request</w:t>
                  </w:r>
                </w:p>
              </w:tc>
            </w:tr>
            <w:tr>
              <w:trPr/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：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370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P</w:t>
                  </w:r>
                  <w:r>
                    <w:rPr>
                      <w:rFonts w:ascii="Times New Roman" w:hAnsi="Times New Roman" w:cs="Times New Roman" w:eastAsia="宋体"/>
                      <w:b/>
                      <w:w w:val="100"/>
                      <w:sz w:val="18"/>
                    </w:rPr>
                    <w:t>级：</w:t>
                  </w: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±4</w:t>
                  </w: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3591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</w:tc>
              <w:tc>
                <w:tcPr>
                  <w:tcW w:w="370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</w:tr>
            <w:tr>
              <w:trPr/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  <w:tc>
                <w:tcPr>
                  <w:tcW w:w="8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6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8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6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6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</w:tr>
            <w:tr>
              <w:trPr/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0/0.7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0</w:t>
                  </w:r>
                </w:p>
              </w:tc>
              <w:tc>
                <w:tcPr>
                  <w:tcW w:w="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2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</w:p>
              </w:tc>
              <w:tc>
                <w:tcPr>
                  <w:tcW w:w="8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2/0.8</w:t>
                  </w:r>
                </w:p>
              </w:tc>
              <w:tc>
                <w:tcPr>
                  <w:tcW w:w="6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.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8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2</w:t>
                  </w:r>
                </w:p>
              </w:tc>
              <w:tc>
                <w:tcPr>
                  <w:tcW w:w="6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0</w:t>
                  </w:r>
                </w:p>
              </w:tc>
              <w:tc>
                <w:tcPr>
                  <w:tcW w:w="6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8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  <w:tc>
                <w:tcPr>
                  <w:tcW w:w="6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8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6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6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avelength Dependent Loss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08</w:t>
                  </w:r>
                </w:p>
              </w:tc>
              <w:tc>
                <w:tcPr>
                  <w:tcW w:w="7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0</w:t>
                  </w:r>
                </w:p>
              </w:tc>
              <w:tc>
                <w:tcPr>
                  <w:tcW w:w="7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10</w:t>
                  </w:r>
                </w:p>
              </w:tc>
              <w:tc>
                <w:tcPr>
                  <w:tcW w:w="7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8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9/0.25</w:t>
                  </w:r>
                </w:p>
              </w:tc>
              <w:tc>
                <w:tcPr>
                  <w:tcW w:w="6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8/0.3</w:t>
                  </w:r>
                </w:p>
              </w:tc>
              <w:tc>
                <w:tcPr>
                  <w:tcW w:w="8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75/0.30</w:t>
                  </w:r>
                </w:p>
              </w:tc>
              <w:tc>
                <w:tcPr>
                  <w:tcW w:w="6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5</w:t>
                  </w:r>
                </w:p>
              </w:tc>
              <w:tc>
                <w:tcPr>
                  <w:tcW w:w="6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7295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7295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94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7295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94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6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7295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8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395"/>
              <w:gridCol w:w="2610"/>
              <w:gridCol w:w="2895"/>
            </w:tblGrid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9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6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8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</w:t>
                  </w:r>
                </w:p>
              </w:tc>
              <w:tc>
                <w:tcPr>
                  <w:tcW w:w="26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0×56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8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6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8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11.25pt" to="185.7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222250</wp:posOffset>
                      </wp:positionV>
                      <wp:extent cx="729615" cy="1905"/>
                      <wp:effectExtent l="3560437380" t="1363647468280" r="3560366260" b="13636474682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972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17.5pt" to="242.95pt,17.6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0.3pt" to="174.15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42875</wp:posOffset>
                      </wp:positionV>
                      <wp:extent cx="2127250" cy="803910"/>
                      <wp:effectExtent l="0" t="0" r="1363651047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803880"/>
                                <a:chOff x="0" y="0"/>
                                <a:chExt cx="2127240" cy="803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4560" y="9900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94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9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800280"/>
                                  <a:ext cx="18860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11.25pt;width:167.4pt;height:63.25pt" coordorigin="1540,225" coordsize="3348,1265">
                      <v:line id="shape_0" from="2445,381" to="3196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381" to="1920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1161" to="488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381" to="2259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540,225" to="154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60,249" to="226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207,243" to="3207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51,243" to="2451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381" to="2865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1485" to="488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40335</wp:posOffset>
                      </wp:positionV>
                      <wp:extent cx="2552700" cy="994410"/>
                      <wp:effectExtent l="0" t="0" r="13636498647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994320"/>
                                <a:chOff x="0" y="0"/>
                                <a:chExt cx="25527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90720"/>
                                  <a:ext cx="2419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11.05pt;width:200.95pt;height:78.25pt" coordorigin="842,221" coordsize="4019,1565">
                      <v:line id="shape_0" from="842,377" to="1315,37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42,221" to="842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10,221" to="1310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383" to="1052,1786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1781" to="4861,178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217420" cy="1987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6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4145</wp:posOffset>
                      </wp:positionV>
                      <wp:extent cx="2331720" cy="1987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5.65pt;mso-wrap-distance-left:9pt;mso-wrap-distance-right:9pt;mso-wrap-distance-top:0pt;mso-wrap-distance-bottom:0pt;margin-top:11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2070</wp:posOffset>
                      </wp:positionV>
                      <wp:extent cx="910590" cy="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1pt" to="244.95pt,4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70180</wp:posOffset>
                      </wp:positionV>
                      <wp:extent cx="2446020" cy="2305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8.15pt;mso-wrap-distance-left:9pt;mso-wrap-distance-right:9pt;mso-wrap-distance-top:0pt;mso-wrap-distance-bottom:0pt;margin-top:13.4pt;mso-position-vertical-relative:text;margin-left:24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2245</wp:posOffset>
                      </wp:positionV>
                      <wp:extent cx="2214245" cy="2330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5pt;height:18.35pt;mso-wrap-distance-left:9pt;mso-wrap-distance-right:9pt;mso-wrap-distance-top:0pt;mso-wrap-distance-bottom:0pt;margin-top:14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82245</wp:posOffset>
                      </wp:positionV>
                      <wp:extent cx="1874520" cy="2305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8.15pt;mso-wrap-distance-left:9pt;mso-wrap-distance-right:9pt;mso-wrap-distance-top:0pt;mso-wrap-distance-bottom:0pt;margin-top:14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WIC-1X2-98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0-A40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0:00Z</dcterms:created>
  <dc:creator>微软用户</dc:creator>
  <dc:description/>
  <dc:language>en-US</dc:language>
  <cp:lastModifiedBy>pc1</cp:lastModifiedBy>
  <dcterms:modified xsi:type="dcterms:W3CDTF">2018-05-16T05:35:08Z</dcterms:modified>
  <cp:revision>7</cp:revision>
  <dc:subject/>
  <dc:title/>
</cp:coreProperties>
</file>